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ВАДЦЯТЬ ТРЕТЯ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 xml:space="preserve"> №  </w:t>
            </w:r>
            <w:r>
              <w:rPr>
                <w:b/>
              </w:rPr>
              <w:t>2381 -23-</w:t>
            </w:r>
            <w:r>
              <w:rPr>
                <w:b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ро затвердження Програми озеленен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та благоустрою Бучанської місько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територіальної громади на 2022-2024 рок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Розглянувши подання директора КП «Бучазеленбуд» Галущака В.М. про затвердження Програми озеленення та благоустрою м. Буча на 2022-2024 роки, з метою поліпшення стану озеленення міста, забезпечення сприятливих умов життя та діяльності населення, відповідно до Закону України «Про благоустрій населених пунктів»,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№105 від 10.04.2006 р. керуючись Законом України «Про місцеве самоврядування в Україні», 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  <w:t>1. Затвердити Програму озеленення та благоустрою Бучанської міської територіальної громади на 2022-2024 роки (додається).</w:t>
      </w:r>
    </w:p>
    <w:p>
      <w:pPr>
        <w:pStyle w:val="Normal"/>
        <w:ind w:right="279" w:firstLine="567"/>
        <w:jc w:val="both"/>
        <w:rPr>
          <w:bCs/>
        </w:rPr>
      </w:pPr>
      <w:r>
        <w:rPr>
          <w:bCs/>
          <w:color w:val="000000"/>
        </w:rPr>
        <w:t>2. Контроль за виконанням даного рішення покласти на комісію</w:t>
      </w:r>
      <w:r>
        <w:rPr>
          <w:rFonts w:cs="Arial" w:ascii="Arial" w:hAnsi="Arial"/>
          <w:b/>
          <w:bCs/>
          <w:color w:val="454A48"/>
          <w:sz w:val="28"/>
          <w:szCs w:val="28"/>
          <w:shd w:fill="FEFEFE" w:val="clear"/>
        </w:rPr>
        <w:t xml:space="preserve"> </w:t>
      </w:r>
      <w:r>
        <w:rPr>
          <w:bCs/>
          <w:shd w:fill="FEFEFE" w:val="clear"/>
        </w:rPr>
        <w:t>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81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ab/>
        <w:tab/>
        <w:tab/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right="-81" w:hanging="36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Сергій ШЕПЕТЬ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1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/>
      </w:pPr>
      <w:r>
        <w:rPr>
          <w:b/>
        </w:rPr>
        <w:t>Керуючий справам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Дмитро ГАПЧ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1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>юридично-кадрової роботи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Людмила РИЖЕНКО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1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Директор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П «Бучазеленбуд»</w:t>
        <w:tab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>____________________                                                                             Віктор ГАЛУЩАК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_____________</w:t>
      </w:r>
      <w:r>
        <w:rPr/>
        <w:t>2021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(дат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42:00Z</dcterms:created>
  <dc:creator>User</dc:creator>
  <dc:description/>
  <cp:keywords/>
  <dc:language>en-US</dc:language>
  <cp:lastModifiedBy>RePack by Diakov</cp:lastModifiedBy>
  <cp:lastPrinted>2021-12-10T10:23:00Z</cp:lastPrinted>
  <dcterms:modified xsi:type="dcterms:W3CDTF">2021-12-10T09:41:00Z</dcterms:modified>
  <cp:revision>13</cp:revision>
  <dc:subject/>
  <dc:title> </dc:title>
</cp:coreProperties>
</file>